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473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pM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f </w:t>
            </w:r>
            <w:r>
              <w:rPr>
                <w:rFonts w:cs="Arial" w:ascii="Arial" w:hAnsi="Arial"/>
              </w:rPr>
              <w:t>Bee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p when touche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p when released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pFrequen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6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0x00000FA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p Frequency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pDur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1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0x000001F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p duration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M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80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40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20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10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1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ake driver to report right butto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 auto right button featur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 driver to report mouse even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this flag to make driver to by pass the softwa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lter to get more fast respons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 rotation suppor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ault value of mouse emulation mod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the mouse emulation mode to be “Click on Touch”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the mouse emulation mode to be “Click on Release”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the mouse emulation mode to be “Click On Touch No Move”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the mouse emulation mode to be “click On Release No Move”.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Dur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0x0000007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0 ~ 120 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nstant touch parameter which define the touch duration in milli-second for auto right click.</w:t>
            </w:r>
            <w:r>
              <w:rPr>
                <w:rFonts w:cs="Arial" w:ascii="Arial" w:hAnsi="Arial"/>
              </w:rPr>
              <w:t>( 3Sec = 120 * 0.025 )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an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0x000008C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touch parameter which define the touch range for auto right click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1 pixel = 0x00000020 &gt;&gt; 5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If you want modify default setting value. You can modify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 reg.ini 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fi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ease refer reg.ini and this readme file.</w:t>
      </w:r>
    </w:p>
    <w:p>
      <w:pPr>
        <w:pStyle w:val="Normal"/>
        <w:ind w:firstLine="14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  <w:sz w:val="28"/>
        </w:rPr>
        <w:t>For Windows driver 4.3.0 onl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dge compensation parameter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473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ault value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Lef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Righ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o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otto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ffset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ffset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Mo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ange:50~150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ange:50~150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ange:50~150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ange:50~150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Left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ge compensation parameter in left sid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Righ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ge compensation parameter in right sid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Top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g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ensation parameter in uppe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otto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ge compensation parameter in botto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ffsetX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set parameter in X direc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lider range of </w:t>
            </w:r>
            <w:r>
              <w:rPr>
                <w:rFonts w:cs="Arial" w:ascii="Arial" w:hAnsi="Arial"/>
              </w:rPr>
              <w:t>lOffsetX</w:t>
            </w:r>
            <w:r>
              <w:rPr>
                <w:rFonts w:cs="Arial" w:ascii="Arial" w:hAnsi="Arial"/>
              </w:rPr>
              <w:t xml:space="preserve"> in Edge page:</w:t>
            </w:r>
          </w:p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 xml:space="preserve">0~40(percent of offset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% ~ 20%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OffsetX</w:t>
            </w:r>
            <w:r>
              <w:rPr>
                <w:rFonts w:cs="Arial" w:ascii="Arial" w:hAnsi="Arial"/>
              </w:rPr>
              <w:t xml:space="preserve"> = ( slider value - 20 ) * 6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:if you want to set X direction offset to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%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OffsetX</w:t>
            </w:r>
            <w:r>
              <w:rPr>
                <w:rFonts w:cs="Arial" w:ascii="Arial" w:hAnsi="Arial"/>
              </w:rPr>
              <w:t xml:space="preserve"> = ( 0 - 20 ) * 6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If you want to set of X direction offset 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20%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OffsetX</w:t>
            </w:r>
            <w:r>
              <w:rPr>
                <w:rFonts w:cs="Arial" w:ascii="Arial" w:hAnsi="Arial"/>
              </w:rPr>
              <w:t xml:space="preserve"> = ( 40 - 20 ) * 6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ffsetY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set parameter in Y direc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lider range of </w:t>
            </w:r>
            <w:r>
              <w:rPr>
                <w:rFonts w:cs="Arial" w:ascii="Arial" w:hAnsi="Arial"/>
              </w:rPr>
              <w:t>lOffsetY</w:t>
            </w:r>
            <w:r>
              <w:rPr>
                <w:rFonts w:cs="Arial" w:ascii="Arial" w:hAnsi="Arial"/>
              </w:rPr>
              <w:t xml:space="preserve"> in Edge page:</w:t>
            </w:r>
          </w:p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 xml:space="preserve">0~40(percent of offset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% ~ 20%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OffsetX</w:t>
            </w:r>
            <w:r>
              <w:rPr>
                <w:rFonts w:cs="Arial" w:ascii="Arial" w:hAnsi="Arial"/>
              </w:rPr>
              <w:t xml:space="preserve"> = ( slider value - 20 ) * 64</w:t>
            </w:r>
          </w:p>
          <w:p>
            <w:pPr>
              <w:pStyle w:val="Normal"/>
              <w:ind w:left="480" w:hanging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: if you want to set Y direction offset 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cs="Arial" w:ascii="Arial" w:hAnsi="Arial"/>
              </w:rPr>
              <w:t xml:space="preserve">to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%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Offset</w:t>
            </w:r>
            <w:r>
              <w:rPr>
                <w:rFonts w:cs="Arial" w:ascii="Arial" w:hAnsi="Arial"/>
              </w:rPr>
              <w:t xml:space="preserve">Y = ( 0 - 20 ) * 6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f you want to set Y direction offset</w:t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20%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Offset</w:t>
            </w:r>
            <w:r>
              <w:rPr>
                <w:rFonts w:cs="Arial" w:ascii="Arial" w:hAnsi="Arial"/>
              </w:rPr>
              <w:t>Y = ( 40 - 20 ) * 6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Mode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Flag to enable/disable edge compensation. This flag must be either 0 or</w:t>
            </w:r>
            <w:r>
              <w:rPr>
                <w:rFonts w:cs="Arial" w:ascii="Arial" w:hAnsi="Arial"/>
              </w:rPr>
              <w:t xml:space="preserve">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libration Information data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473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ualt value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L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L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LR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L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R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L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9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9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9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94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alibration parameter in X direction at lower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eft corn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low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left corn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X direction at low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low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X direction at upp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upp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X direction at upper lef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upper lef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Linearization</w:t>
      </w:r>
      <w:r>
        <w:rPr>
          <w:rFonts w:cs="Arial" w:ascii="Arial" w:hAnsi="Arial"/>
        </w:rPr>
        <w:t xml:space="preserve"> information data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473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ualt value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Z_lLLX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Z_lL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NZ_lLRX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NZ_lL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Z_lUR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NZ_lU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Z_lUL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Z_lU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Z_X1</w:t>
            </w:r>
          </w:p>
          <w:p>
            <w:pPr>
              <w:pStyle w:val="Normal"/>
              <w:rPr/>
            </w:pPr>
            <w:r>
              <w:rPr/>
              <w:t>LINZ_Y1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4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4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5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_X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_Y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INZ_X7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_Y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_X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INZ_Y8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INZ_X9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INZ_Y9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INZ_X10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_Y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INZ_X11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_Y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_X1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1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14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4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15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5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1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1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18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8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19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9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2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2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21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21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2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2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2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2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24</w:t>
            </w:r>
          </w:p>
          <w:p>
            <w:pPr>
              <w:pStyle w:val="Normal"/>
              <w:rPr/>
            </w:pPr>
            <w:r>
              <w:rPr/>
              <w:t>LINZ_Y2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INZ_X25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alibration parameter in X direction at low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ft corner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low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left corner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X direction at low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low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X direction at upp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upp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X direction at upper lef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upper lef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nearization</w:t>
            </w:r>
            <w:r>
              <w:rPr>
                <w:rFonts w:cs="Arial" w:ascii="Arial" w:hAnsi="Arial"/>
              </w:rPr>
              <w:t xml:space="preserve"> information dat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earization Type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824"/>
        <w:gridCol w:w="4350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Value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arizationTyp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x00000000  </w:t>
            </w:r>
          </w:p>
          <w:p>
            <w:pPr>
              <w:pStyle w:val="Normal"/>
              <w:ind w:firstLine="1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points calibr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1</w:t>
            </w:r>
          </w:p>
          <w:p>
            <w:pPr>
              <w:pStyle w:val="Normal"/>
              <w:ind w:firstLine="1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 points calibrat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Right button window display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800"/>
        <w:gridCol w:w="4374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efault Value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onDispl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ind w:firstLine="1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e right button windo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x00000001 </w:t>
            </w:r>
          </w:p>
          <w:p>
            <w:pPr>
              <w:pStyle w:val="Normal"/>
              <w:ind w:firstLine="1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right button window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ouble click setting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800"/>
        <w:gridCol w:w="4374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efault Value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CLICKSPE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 Range : </w:t>
            </w:r>
          </w:p>
          <w:p>
            <w:pPr>
              <w:pStyle w:val="Normal"/>
              <w:ind w:left="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~ 900 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double click speed for system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CLICKSI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 Range 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 ~ 128 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double click area for syste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ource of Calibration data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800"/>
        <w:gridCol w:w="4374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efault Value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Sour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: </w:t>
            </w:r>
          </w:p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calibration data from registr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Write calibration data to registr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 </w:t>
            </w:r>
          </w:p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calibration data from EEPRO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Write calibration data to EEPRO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isplay setting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7"/>
        <w:gridCol w:w="1581"/>
        <w:gridCol w:w="3834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Nam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efault Value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>
          <w:trHeight w:val="270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uMonitorIndex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uMonitorMode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dex to indicate which monitor 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be mapped to</w:t>
            </w:r>
            <w:r>
              <w:rPr>
                <w:rFonts w:cs="Arial" w:ascii="Arial" w:hAnsi="Arial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rameter to define the monitor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ode. The mode can be th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following </w:t>
            </w:r>
            <w:r>
              <w:rPr>
                <w:rFonts w:cs="Arial" w:ascii="Arial" w:hAnsi="Arial"/>
                <w:szCs w:val="20"/>
              </w:rPr>
              <w:t>c</w:t>
            </w:r>
            <w:r>
              <w:rPr>
                <w:rFonts w:cs="Arial" w:ascii="Arial" w:hAnsi="Arial"/>
                <w:szCs w:val="20"/>
              </w:rPr>
              <w:t>ombination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x10000000 :</w:t>
            </w:r>
          </w:p>
          <w:p>
            <w:pPr>
              <w:pStyle w:val="Normal"/>
              <w:ind w:left="3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is flag to enable multiple monitor</w:t>
            </w:r>
          </w:p>
          <w:p>
            <w:pPr>
              <w:pStyle w:val="Normal"/>
              <w:ind w:left="39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x20000000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16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Set this flag to enable split display</w:t>
            </w:r>
          </w:p>
          <w:p>
            <w:pPr>
              <w:pStyle w:val="Normal"/>
              <w:ind w:firstLine="40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ction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x80000000 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</w:rPr>
              <w:t>Map to Main Monitor if only one</w:t>
            </w:r>
          </w:p>
          <w:p>
            <w:pPr>
              <w:pStyle w:val="Normal"/>
              <w:ind w:firstLine="400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display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f you want to set split display area,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You must enable split display flag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lit display area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x0000000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Full screen or customiz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x000000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Upper scre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x000000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ower scre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x000000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Right scre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x000000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eft scre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x000000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Quarter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x00000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Quarter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x000000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Quarter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x00000008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Quarter 4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MoniterArea.Left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MoniterArea.Top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erArea.Righ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erArea.Botto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Area.Lef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Area.Top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Area.Righ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Area.Botto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tualDesktopArea.Lef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rtualDesktopArea.Top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tualDesktopArea.Rig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tualDesktopArea.Botto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lo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king area of the monito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ystem virtual desktop are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9:50:00Z</dcterms:created>
  <dc:creator>rex</dc:creator>
  <dc:description/>
  <dc:language>en-US</dc:language>
  <cp:lastModifiedBy>rex</cp:lastModifiedBy>
  <dcterms:modified xsi:type="dcterms:W3CDTF">2006-01-16T02:00:00Z</dcterms:modified>
  <cp:revision>11</cp:revision>
  <dc:subject/>
  <dc:title>Name</dc:title>
</cp:coreProperties>
</file>